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7 сентяб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закона Новосибирской области «О внесении изменения в статью 5 Закона Новосибирской области 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</w:t>
      </w:r>
    </w:p>
    <w:p>
      <w:pPr>
        <w:pStyle w:val="Normal"/>
        <w:ind w:firstLine="567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5 Закона Новосибирской области 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я в статью 5 Закона Новосибирской области 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5 Закона Новосибирской области «О правовом статусе лиц, замещающих государственной должности Новосибирской области, и об отдельных вопросах обеспечения деятельности Губернатора Новосибирской области», в связи с приведением областного закона в соответствие с федеральным законодательство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ствующи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 заседании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13:00Z</dcterms:created>
  <dc:creator>User</dc:creator>
  <dc:description/>
  <cp:keywords/>
  <dc:language>en-US</dc:language>
  <cp:lastModifiedBy>Беляева Светлана Викторовна</cp:lastModifiedBy>
  <cp:lastPrinted>2019-09-16T14:58:00Z</cp:lastPrinted>
  <dcterms:modified xsi:type="dcterms:W3CDTF">2019-09-16T07:58:00Z</dcterms:modified>
  <cp:revision>6</cp:revision>
  <dc:subject/>
  <dc:title> </dc:title>
</cp:coreProperties>
</file>